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! Avertissement sur la couche cartographique des masses d’eau souterraines!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/>
        <w:t>Concerne les fichiers de données :</w:t>
      </w:r>
    </w:p>
    <w:p>
      <w:pPr>
        <w:pStyle w:val="Normal"/>
        <w:rPr/>
      </w:pPr>
      <w:r>
        <w:rPr/>
        <w:t>MDOSOUT_AERMC_SHAPE.zip</w:t>
      </w:r>
    </w:p>
    <w:p>
      <w:pPr>
        <w:pStyle w:val="Normal"/>
        <w:rPr/>
      </w:pPr>
      <w:r>
        <w:rPr/>
        <w:t>MDOSOUT_AERMC_MIFMID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 version de cette couche cartographique des masses d’eau souterraines est celle du SDAGE et non la couche officielle du BRGM utilisée pour le rapportage europé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e code d’identification des masses d’eau souterraine dans cette couche commence par « FR_D0_ ». Pour se conformer à la nomenclature du rapportage européen, ce préfixe va être remplacé dans les prochains mois par « FRDG » (</w:t>
      </w:r>
      <w:r>
        <w:rPr>
          <w:i/>
        </w:rPr>
        <w:t>Exemple : « FR_D0_130 » devient « FRDG130 »</w:t>
      </w:r>
      <w:r>
        <w:rPr/>
        <w:t>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20:00Z</dcterms:created>
  <dc:creator>aicardi</dc:creator>
  <dc:description/>
  <cp:keywords/>
  <dc:language>en-US</dc:language>
  <cp:lastModifiedBy>aicardi</cp:lastModifiedBy>
  <dcterms:modified xsi:type="dcterms:W3CDTF">2010-01-18T17:28:00Z</dcterms:modified>
  <cp:revision>3</cp:revision>
  <dc:subject/>
  <dc:title/>
</cp:coreProperties>
</file>